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719490785"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427186127"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